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OMECÂNICA E SISTEMAS DE POTÊ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 101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NGUAGEM DE PROGRAMAÇÃO OBJECT PASCAL NO AMBIENTE GRÁFICO DELPH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BIBLIOGRAFIA BÁSICA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BARROS, Edson A. R. et al.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Delphi para Universitários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>. São Paulo. Ed. Páginas &amp; Letras, 2000. 493p.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>LEÃO, Marcelo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. Delphi 4 for Windows 95/98/NT.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 curso básico e rápido. Rio de Janeiro: Axcel Books do Brasil, 1998. 153p.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>MANZANO, José Augusto N. G. ; MENDES, Sandro Santa Vicca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. Estudo Dirigido em Delphi 7.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 São Paulo : Érica, 2003. 286p.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REISDORPH, Kent.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Aprenda em 21 Dias Delphi 4.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 Rio de Janeiro : Campus, 1999. 919p.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BIBLIOGRAFIA COMPLEMENTAR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ALVES, Willian Pereira.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Programação Gráfica em Delphi 6.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 São Paulo : Érica, 2002. 244p.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BORLAND.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Delphi 7 Studio - Treinamento Oficial pela Borland do Brasil.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 São Paulo: Borland do Brasil. 2004. 641p.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CRISTOVÃO, Leandro.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Aprendendo Object Pascal para Delphi.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 Florianópolis : Visual Books, 2002. 225p.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MANZANO, José Augusto N.G. ; MENDES, Sandro Santa Vicca.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Estudo Dirigido em Delphi 7 - Avançado.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 São Paulo : Érica, 2003. 262p.</w:t>
            </w:r>
          </w:p>
          <w:p>
            <w:pPr>
              <w:pStyle w:val="Bibliografia"/>
              <w:spacing w:before="0" w:after="0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</w:r>
          </w:p>
          <w:p>
            <w:pPr>
              <w:pStyle w:val="Bibliografia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RUBENKING, Neil J.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pt-BR"/>
              </w:rPr>
              <w:t>Programação em Delphi 3 para Leigos.</w:t>
            </w: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 xml:space="preserve"> São Paulo : Berkeley, 1998. 450p.</w:t>
            </w:r>
          </w:p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http://</w:t>
            </w:r>
            <w:hyperlink r:id="rId3">
              <w:r>
                <w:rPr>
                  <w:rStyle w:val="InternetLink"/>
                  <w:rFonts w:cs="Courier New" w:ascii="Courier New" w:hAnsi="Courier New"/>
                  <w:b/>
                  <w:color w:val="000000"/>
                  <w:sz w:val="20"/>
                  <w:szCs w:val="20"/>
                </w:rPr>
                <w:t>www.ramosdainformatica.com.br</w:t>
              </w:r>
              <w:r>
                <w:rPr>
                  <w:rStyle w:val="InternetLink"/>
                  <w:rFonts w:cs="Courier New" w:ascii="Courier New" w:hAnsi="Courier New"/>
                  <w:b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http://</w:t>
            </w:r>
            <w:hyperlink r:id="rId4">
              <w:r>
                <w:rPr>
                  <w:rStyle w:val="InternetLink"/>
                  <w:rFonts w:cs="Courier New" w:ascii="Courier New" w:hAnsi="Courier New"/>
                  <w:b/>
                  <w:color w:val="000000"/>
                  <w:sz w:val="20"/>
                  <w:szCs w:val="20"/>
                </w:rPr>
                <w:t>www.borland.com.br</w:t>
              </w:r>
            </w:hyperlink>
          </w:p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http://</w:t>
            </w:r>
            <w:hyperlink r:id="rId5">
              <w:r>
                <w:rPr>
                  <w:rStyle w:val="InternetLink"/>
                  <w:rFonts w:cs="Courier New" w:ascii="Courier New" w:hAnsi="Courier New"/>
                  <w:b/>
                  <w:color w:val="000000"/>
                  <w:sz w:val="20"/>
                  <w:szCs w:val="20"/>
                </w:rPr>
                <w:t>www.delphi3000.com</w:t>
              </w:r>
            </w:hyperlink>
          </w:p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http://</w:t>
            </w:r>
            <w:hyperlink r:id="rId6">
              <w:r>
                <w:rPr>
                  <w:rStyle w:val="InternetLink"/>
                  <w:rFonts w:cs="Courier New" w:ascii="Courier New" w:hAnsi="Courier New"/>
                  <w:b/>
                  <w:color w:val="000000"/>
                  <w:sz w:val="20"/>
                  <w:szCs w:val="20"/>
                </w:rPr>
                <w:t>www.clubedelphi.net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00"/>
      <w:u w:val="none"/>
    </w:rPr>
  </w:style>
  <w:style w:type="character" w:styleId="Style61">
    <w:name w:val="style61"/>
    <w:basedOn w:val="Fontepargpadro"/>
    <w:qFormat/>
    <w:rPr>
      <w:color w:val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ibliografia">
    <w:name w:val="bibliografia"/>
    <w:basedOn w:val="Normal"/>
    <w:qFormat/>
    <w:pPr>
      <w:spacing w:before="24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mosdainformatica.com.br/" TargetMode="External"/><Relationship Id="rId4" Type="http://schemas.openxmlformats.org/officeDocument/2006/relationships/hyperlink" Target="http://www.borland.com.br/" TargetMode="External"/><Relationship Id="rId5" Type="http://schemas.openxmlformats.org/officeDocument/2006/relationships/hyperlink" Target="http://www.delphi3000.com/" TargetMode="External"/><Relationship Id="rId6" Type="http://schemas.openxmlformats.org/officeDocument/2006/relationships/hyperlink" Target="http://www.clubedelphi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1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3:47:00Z</dcterms:modified>
  <cp:revision>5</cp:revision>
  <dc:subject/>
  <dc:title> </dc:title>
</cp:coreProperties>
</file>